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5811"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писательный отчет за 2015 год по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 в ЗАТО Железногорс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 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здание условий, обеспечивающих возможность жителям ЗАТО Железногорск систематически заниматься физической культурой и спортом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х по исполнению бюджета в 2015 году муниципальная программа </w:t>
      </w:r>
      <w:r>
        <w:rPr>
          <w:rFonts w:cs="Times New Roman" w:ascii="Times New Roman" w:hAnsi="Times New Roman"/>
          <w:sz w:val="28"/>
          <w:szCs w:val="24"/>
        </w:rPr>
        <w:t xml:space="preserve">«Развитие физической культуры и спорта в ЗАТО Железногорск» </w:t>
      </w:r>
      <w:r>
        <w:rPr>
          <w:rFonts w:cs="Times New Roman" w:ascii="Times New Roman" w:hAnsi="Times New Roman"/>
          <w:sz w:val="28"/>
          <w:szCs w:val="28"/>
        </w:rPr>
        <w:t xml:space="preserve">выполнена на 100%, в том числе по подпрограмме 1 «Развитие массовой физической культуры и спорта» на 100%, по подпрограмме 2 «Предоставление дополнительного образования физкультурно-спортивной направленности» на 100%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езультатами успешной реализации п</w:t>
      </w:r>
      <w:r>
        <w:rPr>
          <w:rFonts w:cs="Times New Roman" w:ascii="Times New Roman" w:hAnsi="Times New Roman"/>
          <w:sz w:val="28"/>
          <w:szCs w:val="28"/>
        </w:rPr>
        <w:t>рограммы в 2015 году являются следующие показател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граждан ЗАТО Железногорск, систематически занимающихся физической культурой и спортом – относительно общей численности населения ЗАТО Железногорск в возрасте от 3 до 79 лет составила – 30,78 28,1 %, что на 2,7% больше чем в 2014 году (28,1 %), за счет самостоятельно занимающихся физической культурой и спортом жителе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(среднегодовое количество) детей, занимающихся в муниципальных образовательных учреждениях дополнительного образования детей физкультурно-спортивной направленности 2347 обучающихся, что составило 95,3% от уровня 2014 года (2462 обучающихс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лиц с ограниченными возможностями здоровья и инвалидов, систематически занимающихся физической культурой и спортом относительно общей численности данной категории населения ЗАТО Железногорск составила – 11,9 %, что на 2,4% больше, чем в 2014 году (9,5%), за счет ранее неучтенных организаций, осуществляющих работу в данном направлени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, занимающегося физической культурой и спортом в физкультурно-спортивных клубах по месту жительства граждан составила – 884  человек, что на 106 человек больше, чем в 2014 году (778 человек), за счет увеличения численности занимающихся в имеющихся клубах по месту житель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оит из подпрограмм, каждая из которых направлена на реализацию  отдельных мероприятий.</w:t>
      </w:r>
      <w:r>
        <w:rPr>
          <w:rFonts w:cs="Times New Roman" w:ascii="Times New Roman" w:hAnsi="Times New Roman"/>
          <w:sz w:val="28"/>
          <w:szCs w:val="24"/>
        </w:rPr>
        <w:t xml:space="preserve"> Главным </w:t>
      </w:r>
      <w:r>
        <w:rPr>
          <w:rFonts w:cs="Times New Roman" w:ascii="Times New Roman" w:hAnsi="Times New Roman"/>
          <w:sz w:val="28"/>
          <w:szCs w:val="28"/>
        </w:rPr>
        <w:t>распорядителем средств местного бюджета является бухгалтерия Администрации ЗАТО г. Железногорск.</w:t>
      </w:r>
    </w:p>
    <w:p>
      <w:pPr>
        <w:pStyle w:val="Normal"/>
        <w:widowControl w:val="false"/>
        <w:autoSpaceDE w:val="false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Развитие массовой физической культуры и спорта». Цель подпрограммы - обеспечение условий для развития на территории ЗАТО Железногорск физической культуры и массового спорта, организация проведения официальных физкультурно-оздоровительных и спортивных мероприятий городского округа. Реализацию подпрограммы осуществлял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У «КОСС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офинансирована в размере 62 378 939,00 рублей и состоит из 3-х мероприятий: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фициальных физкультурно-оздоровительных и спортивных мероприятий городского округа ЗАТО Железногорск на реализацию мероприятия направлено   2 160 000,00 рублей;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ое обслуживание профинансировано в размере 55 178 939,00 рублей;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астия спортивных сборных команд ЗАТО Железногорск в выездных спортивных соревнованиях и учебно-тренировочных сборах разного уровня: ведомственного, муниципального, регионального, всероссийского на сумму 2 600 000,00 рублей.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ределения качества реализации каждого из мероприятий подпрограммы для них установлены целевые (плановые) индикаторы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«Календарного плана проведения официальных физкультурно-оздоровительных и спортивных мероприятий ЗАТО Железногорск» и реализовано на 100%  и составило 130 мероприятий в год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спортивных объектов и сооружений МАУ «КОСС» населением ЗАТО Железногорск составило – 208 800 человеко-посещений, что составило 99,3% от запланированного уровня (210 200 человеко-посещений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потребителей качеством предоставления муниципальной услуги «Проведение официальных физкультурно-оздоровительных и спортивных мероприятий городского округа ЗАТО Железногорск» составила по результатам анкетирования 83,7%, что выше на 3,7% от запланированного показателя (не менее 80%).</w:t>
      </w:r>
    </w:p>
    <w:p>
      <w:pPr>
        <w:pStyle w:val="Normal"/>
        <w:widowControl w:val="false"/>
        <w:autoSpaceDE w:val="false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подпрограмма 1 «Развитие массовой физической культуры и спорта» реализована в полном объеме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Предоставление дополнительного образования физкультурно-спортивной направленности». Цель подпрограммы - организация предоставления дополнительного образования детям в муниципальных образовательных  учреждениях дополнительного образования детей физкультурно-спортивной направленности. Программа профинансирована в размере 85 413 375,5 рублей, в том числе из краевого бюджета 2 652 000,00 рублей. В подпрограмме на 2015 год запланированы и реализованы следующие мероприят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выполнения первой задачи подпрограммы 2 по организации предоставления дополнительного образования детям в муниципальных образовательных учреждениях дополнительного образования детей физкультурно-спортивной направленности реализовано мероприятие – оказание услуги по предоставлению дополнительного образования физкультурно-спортивной направленности, на которое затрачена сумма 85 413 375,5 рублей. Исполнителями данного мероприятия являются МАУ ДО ДЮСШ «Юность», МБУ ДО «ДЮСШ по спортивным играм «Смена», МБУ ДО «ДЮСШ № 1». За 2015 год услугу получили 2 347человек.</w:t>
      </w:r>
    </w:p>
    <w:p>
      <w:pPr>
        <w:pStyle w:val="Normal"/>
        <w:widowControl w:val="false"/>
        <w:autoSpaceDE w:val="false"/>
        <w:ind w:left="56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данной задачи реализовано 4 мероприятия: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709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средственно на оказание услуги по предоставлению дополнительного образования физкультурно-спортивной направленности затрачено 82 759 375,5 рублей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мероприятиям 2 и 3 направлены на приобретение спортивного специализирован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 учреждениях дополнительного образования детей физкультурно-спортивной направленности (в том числе софинансирование) на сумму 202 000,00 рублей. Организована дополнительная группа оздоровительного  плавания для инвалидов города (дети от 4 до 8 лет). Группа начала свою работу с 01.01.2016г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четвертого мероприятии - создание условий для подготовки спортсменов высокого класса направлено 2 452 000,00 рублей. Средства субсидии потрачены на уставные цели учреждений дополнительного образования физкультурно-спортивной направленности, что в свою очередь привело к улучшению условий для подготовки спортсменов.</w:t>
      </w:r>
    </w:p>
    <w:p>
      <w:pPr>
        <w:pStyle w:val="Normal"/>
        <w:widowControl w:val="false"/>
        <w:autoSpaceDE w:val="false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чество реализации подпрограммы оценивается по выполнению следующих целевых (плановых) индикаторов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(среднегодовое количество) детей, занимающихся в муниципальных образовательных учреждениях дополнительного образования детей физкультурно-спортивной направленности 2347  обучающихся, что составило 99,7% от запланированного уровня на 2015 год (2354 обучающихс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родителей (законных представителей) обучающихся  качеством предоставления муниципальной услуги «Предоставление дополнительного образования физкультурно-спортивной направленности» составила по результатам анкетирования 97,3%, что выше на 12,3% от запланированного показателя (не менее 85%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охранности контингента детей, обучающихся в муниципальных учреждениях дополнительного образования детей физкультурно-спортивной направленности составил: 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упп начальной подготовки - 75,7%, что в среднем на 12,7% выше от запланированной цифры (не менее 63%);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ренировочных групп – 89,7%, что в среднем на 4,7% выше от запланированной цифры (не менее 85%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567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тей, обучающихся в муниципальных учреждениях дополнительного образования детей физкультурно-спортивной направленности, имеющих массовые разряды, составило 822 человека, что выше от плановой цифры на  22 человека (800 человек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 подпрограмма 2 «Предоставление дополнительного образования физкультурно-спортивной направленности» реализована практически в полном объем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2015 году  на муниципальную программу </w:t>
      </w:r>
      <w:r>
        <w:rPr>
          <w:rFonts w:cs="Times New Roman" w:ascii="Times New Roman" w:hAnsi="Times New Roman"/>
          <w:sz w:val="28"/>
          <w:szCs w:val="24"/>
        </w:rPr>
        <w:t xml:space="preserve">«Развитие физической культуры и спорта в ЗАТО Железногорск» затрачено 147 792 314,5 рублей, что на 1 918 513,5 рублей меньше, чем в предыдущем году, что напрямую связано с оптимизацией расходов учреждений. Уменьшение финансирования программы привело к снижению показателей, по которым определяется рейтинг среди городов Красноярского края по развитию физической культуры и спорта (2012г. - 3 место, 2013г. - 2 место, 2014 г. – 4 место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м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программ </w:t>
      </w:r>
      <w:r>
        <w:rPr>
          <w:rFonts w:cs="Times New Roman" w:ascii="Times New Roman" w:hAnsi="Times New Roman"/>
          <w:sz w:val="28"/>
          <w:szCs w:val="24"/>
        </w:rPr>
        <w:t>«Развитие физической культуры и спорта» в</w:t>
      </w:r>
      <w:r>
        <w:rPr>
          <w:rFonts w:cs="Times New Roman" w:ascii="Times New Roman" w:hAnsi="Times New Roman"/>
          <w:sz w:val="28"/>
          <w:szCs w:val="28"/>
        </w:rPr>
        <w:t xml:space="preserve"> Красноярском крае и ЗАТО Железногорск является доля граждан, систематически занимающихся физической культурой и спортом. Отправная точка для обеспечения высоких показателей по данному критерию является наличие базы спортивных сооружений, в том числе плоскостных. К сожалению, в </w:t>
      </w:r>
      <w:r>
        <w:rPr>
          <w:rFonts w:cs="Times New Roman" w:ascii="Times New Roman" w:hAnsi="Times New Roman"/>
          <w:sz w:val="28"/>
          <w:szCs w:val="24"/>
        </w:rPr>
        <w:t xml:space="preserve">рейтинге среди городов Красноярского края по обеспеченности населения плоскостными сооружениями </w:t>
      </w:r>
      <w:r>
        <w:rPr>
          <w:rFonts w:cs="Times New Roman" w:ascii="Times New Roman" w:hAnsi="Times New Roman"/>
          <w:sz w:val="28"/>
          <w:szCs w:val="28"/>
        </w:rPr>
        <w:t xml:space="preserve">наш город </w:t>
      </w:r>
      <w:r>
        <w:rPr>
          <w:rFonts w:cs="Times New Roman" w:ascii="Times New Roman" w:hAnsi="Times New Roman"/>
          <w:sz w:val="28"/>
          <w:szCs w:val="24"/>
        </w:rPr>
        <w:t xml:space="preserve">находится на 5 месте из 7. Увеличение расходов на ремонт и капитальное строительство плоскостных сооружений позволит городу увеличить численность физкультурников и выполнить основную задачу для муниципалитета -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здание условий, обеспечивающих возможность жителям ЗАТО Железногорск систематически заниматься физической культурой и спортом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numPr>
          <w:ilvl w:val="0"/>
          <w:numId w:val="0"/>
        </w:numPr>
        <w:outlineLvl w:val="2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/>
          <w:sz w:val="20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outlineLvl w:val="2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szCs w:val="28"/>
          <w:lang w:val="ru-RU"/>
        </w:rPr>
      </w:pPr>
      <w:r>
        <w:rPr>
          <w:szCs w:val="28"/>
          <w:lang w:val="ru-RU"/>
        </w:rPr>
        <w:t xml:space="preserve">Начальник отдела 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szCs w:val="28"/>
          <w:lang w:val="ru-RU"/>
        </w:rPr>
      </w:pPr>
      <w:r>
        <w:rPr>
          <w:szCs w:val="28"/>
          <w:lang w:val="ru-RU"/>
        </w:rPr>
        <w:t xml:space="preserve">по физической культуре, спорту 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szCs w:val="28"/>
          <w:lang w:val="ru-RU"/>
        </w:rPr>
      </w:pPr>
      <w:r>
        <w:rPr>
          <w:szCs w:val="28"/>
          <w:lang w:val="ru-RU"/>
        </w:rPr>
        <w:t xml:space="preserve">и молодёжной политике </w:t>
      </w:r>
    </w:p>
    <w:p>
      <w:pPr>
        <w:pStyle w:val="TextBody"/>
        <w:keepNext w:val="true"/>
        <w:numPr>
          <w:ilvl w:val="0"/>
          <w:numId w:val="0"/>
        </w:numPr>
        <w:outlineLvl w:val="2"/>
        <w:rPr/>
      </w:pPr>
      <w:r>
        <w:rPr>
          <w:szCs w:val="28"/>
          <w:lang w:val="ru-RU"/>
        </w:rPr>
        <w:t>Администрации ЗАТО г. Железногорск</w:t>
        <w:tab/>
        <w:tab/>
        <w:tab/>
        <w:t xml:space="preserve">        </w:t>
        <w:tab/>
        <w:tab/>
        <w:t xml:space="preserve">    В.А. Сухан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52:00Z</dcterms:created>
  <dc:creator>Бутова Оля</dc:creator>
  <dc:description/>
  <cp:keywords/>
  <dc:language>en-US</dc:language>
  <cp:lastModifiedBy>Dyubina</cp:lastModifiedBy>
  <cp:lastPrinted>2016-02-16T11:28:00Z</cp:lastPrinted>
  <dcterms:modified xsi:type="dcterms:W3CDTF">2016-02-16T04:28:00Z</dcterms:modified>
  <cp:revision>5</cp:revision>
  <dc:subject/>
  <dc:title> </dc:title>
</cp:coreProperties>
</file>